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T250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Schienenstrahler - dreh-/schwenkbar - rund - weiß - 200-240V - IP20 - 20W, 25W - 4000K - 2100lm, 2625lm - L80B10 bei 50.000h - CRI90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RACK SLI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57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Schienenstrahler für vielfältige Anwendungen im Innenbereich. Sowohl Effektbeleuchtungen, Raumbeleuchtung, akzentuierte Beleuchtung und vieles mehr, lassen sich mit dieser Leuchte umsetzten. Die Leuchte kann auch über eine Zentralbatterie betrieben werden, mit einer Eingangsspannung von 198-280V/DC. Mittels Schalter kann eine von zwei möglichen Leistungen (20W, 25W) eingestellt werden. Die möglichen Lumen unter Berücksichtigung der einstellbaren Wattage sind: 20W (2100lm), 25W (2625lm). Die Leuchte lässt sich um 355° drehen und auf eine Seite schwenken, mit einem Schwenkwinkel von 90°.  Die Leuchte ist inklusive Adapter für 3-Phasen-Schienen. Kompatible 3-Phasenschienen: Global, Stucchi, Eutrac, Unipro, Powergear, Erco, Beliniegra. Die Gehäusefarbe entspricht RAL9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romschienenadap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5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15,00 bis 2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6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