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T2560F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inse für FT2501xx und FT2509xx - Abstrahlwinkel: 6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RACK SLI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75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Linse kann für die Leuchten FT2501xx und FT2509xx verwendet werden. Die ursprüngliche Linse wird einfach gegen diese ausgetauscht, wodurch der Ausstrahlwinkel von 36° auf 60° erhöh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Lin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