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12DV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geeignet für FW65122440 - 3x1,5mm² Kabel mit 1x 3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 FW65122440. 3x1,5mm² Kabel mit 1x 3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