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FW6512DV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Durchgangsverdrahtungsset - geeignet für FW65122440 - 5x2,5mm² Kabel mit 2x 5-fach 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TWIN TUB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86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1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urchgangsverdrahtungsset für die Leuchte FW65122440. 5x2,5mm² Kabel mit 2x 5-fach Steckklemme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grau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