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W6515DV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geeignet für FW65152540 - 3x1,5mm² Kabel mit 1x 3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WIN T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 FW65152540. 3x1,5mm² Kabel mit 1x 3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