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W6515DV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urchgangsverdrahtungsset - geeignet für FW65152540 - 5x2,5mm² Kabel mit 2x 5-fach 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WIN T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87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urchgangsverdrahtungsset für die Leuchte FW65152540. 5x2,5mm² Kabel mit 5x 5-fach Steckklemm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