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rtikelnummer:</w:t>
        <w:tab/>
        <w:t>GK4018</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zeichnung:</w:t>
        <w:tab/>
        <w:t>Kugelleuchte - Granitoptik - Ø: 40cm - IP65 - E27 - max. 25W - 2m Zuleitung mit Konturenstecker - inkl. Erdspie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erienname:</w:t>
        <w:tab/>
        <w: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AN:</w:t>
        <w:tab/>
        <w:t>403729340527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ersteller:</w:t>
        <w:tab/>
        <w:t>EVN-Lichttechnik Gmb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wicht (kg):</w:t>
        <w:tab/>
        <w:t>2,56</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roduktgruppe:</w:t>
        <w:tab/>
        <w:t>Lightballs</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rweiterte Garantie:</w:t>
        <w:tab/>
        <w: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schreibung:</w:t>
        <w:tab/>
        <w:t>Dekorative Kugelleuchte für den Außenbereich aus Kunststoff in Stein-Design. Dank der E-27 Fassung können sowohl LED-Leuchtmittel bis max. 10W, als auch Energiesparleuchtmittel bis max. 25W eingesetzt werden. Je nach verwendetem Leuchtmittel lassen sich die unterschiedlichsten Effekte erzielen. Da die Kugelleuchte noch in zwei weiteren Größen erhältlich ist, lassen sich auch kleine Gruppen der Leuchten als absoluter Blickfang zusammen platzieren. Dank des im Lieferumfang enthaltenen Erdspieß hat die Kugel jederzeit einen sicheren Stand. Die 2m lange Anschlussleitung ist mit einem Konturenstecker versehen. Die ta beträgt -20°C - 50°C.</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erkmale (ETIM-Class – EC000301):</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klasse:</w:t>
        <w:tab/>
        <w:t>II</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ssung:</w:t>
        <w:tab/>
        <w:t>E27</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iterquerschnitt (mm²):</w:t>
        <w:tab/>
        <w:t>0,75</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Grundplatt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ussart:</w:t>
        <w:tab/>
        <w:t>sonstig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häusefarbe:</w:t>
        <w:tab/>
        <w:t>sonstig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pannungsart:</w:t>
        <w:tab/>
        <w:t>AC</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wegungsmelde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Lampenleistung (W):</w:t>
        <w:tab/>
        <w:t>0,10 bis 2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triebsgerät:</w:t>
        <w:tab/>
        <w:t>nicht erforderli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urchmesser (mm):</w:t>
        <w:tab/>
        <w:t>4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ichtsenso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olzahl:</w:t>
        <w:tab/>
        <w:t>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s Gehäuses:</w:t>
        <w:tab/>
        <w:t>Kunststoff</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rt der Leuchte:</w:t>
        <w:tab/>
        <w:t>sonstig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r Abdeckung:</w:t>
        <w:tab/>
        <w:t>Kunststoff strukturi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pannung (V):</w:t>
        <w:tab/>
        <w:t>230,00 bis 23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art (IP):</w:t>
        <w:tab/>
        <w:t>IP65</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euchtmittel:</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Anzahl der Lichtquellen:</w:t>
        <w:tab/>
        <w:t>1,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triebsgerä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nstant-Lichtstrom-Regel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IFTTT-Unterstützung verfüg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pple HomeKi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Google Assistan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mazon Alexa:</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tauschbares Betriebsgerä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nergieeffizienzklasse der Lichtquelle nach EU-Richtlinie 2019/2015:</w:t>
        <w:tab/>
        <w:t>nicht erforderli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rfüllt min. EIA Lebensdauerkriterium L90 (bei 50.000 h bei tq = 25 °C):</w:t>
        <w:tab/>
        <w:t>nein</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Arial Narrow" w:cs="Arial Narrow"/>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