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H301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20-240V - 13/18W - 3000K, 4000K, 5700K - 1301-2080lm - Switch für Lichtfarbe &amp; Leistung - L7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RTELLO 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5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Badezimmer und vieles mehr. Mittels Schalter kann eine von drei möglichen Farbtemperaturen eingestellt werden. Außerdem kann die Leistung über einen Dip-Schalter eingestellt werden. Die möglichen Farbtemperaturen und daraus resultierenden Lumen unter Berücksichtigung der einstellbaren Leistung sind: 13W: 3000K (1301lm), 4000K (1456lm) und 5700K (1337lm), 18W: 3000K (1842lm), 4000K (2080lm) und 5700K (1910lm). L7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0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lackie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