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H40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21/30W - 3000K, 4000K, 5700K - 1920-3000lm - Switch für Lichtfarbe &amp; Leistung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Mittels Schalter kann eine von drei möglichen Farbtemperaturen eingestellt werden. Außerdem kann die Leistung über einen Dip-Schalter eingestellt werden. Die möglichen Farbtemperaturen und daraus resultierenden Lumen unter Berücksichtigung der einstellbaren Leistung sind: 21W: 3000K (1920lm), 4000K (2111lm) und 5700K (1935lm), 30W: 3000K (2670lm), 4000K (3000lm) und 5700K (2750lm).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