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HBM65200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Hallenleuchte - schwarz - rund - IP65 - 100-240V/AC/DC - 4000, 5000K - 85, 100, 150, 200W - 14450-32000lm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RAYO MULT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98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Hallenbeleuc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Hallenbeleuchtung mit extrem hoher Lichtausbeute für gewerbliche Anwendungen. Die Leuchte hat eine 0,5m lange Anschlussleitung mit freien Aderenden. Der Ausstrahlwinkel der Leuchte beträgt 120°. Die Leuchte besitzt rückseitig eine Öse zur Aufnahme einer Seilabhängung. Die Leuchte kann auch mit einer Eingangsspannung von 176-276V/DC betrieben werden. Der Strahler verfügt über einen Überspannungsschutz von 6kV. Für unterschiedliche Anforderungen ist folgendes Zubehör optional erhältlich: HBM65BM (Dämmerungs- und Bewegungsmelder), HBM65BMHS (Handsender für den Sensor) und HBMD110 (0-10V zu Dali Konverter).Die Leuchte verfügt über zwei Dip-Schalter mit denen die Leistung und die Lichtfarbe eingestellt werden kann. Die möglichen Farbtemperaturen und daraus resultierenden Lumen unter Berücksichtigung der einstellbaren Wattage sind: 85W: 4000K (14.785lm, 175lm/W) und 5000K (14.450lm, 170lm/W), 100W: 4000K (17.000lm, 170lm/W) und 5000K (16.500lm, 165lm/W), 150W: 4000K (24.750lm, 165lm/W), 5000K (24.000lm, 160lm/W), 200W: 4000K (32.000lm, 160lm/W), 5000K (30.000lm, 150lm/W). Die Leuchte ist auch für Dauereinsatz geeignet. L80B10 bei 50.0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1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Pende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3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allwurfsich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3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3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eben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