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HBM65BB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Montagebügel für Hallenleuchte - HBM65200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RAYO MULT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429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Sonstiges 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Montagebügel kann optional für die Hallenleuchte HBM6520025 verwendet werden. Dieser wird rückseitig an der Leuchte befestigt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schwarz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