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HBM65BMH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Handsender für HBM65BM (Sensor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RAYO MULT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639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andsender zur Steuerung des HBM65BM. Es können mittels Handsender folgende Einstellungen am Sensor vorgenommen werden: Erfassungsreichweite: 100%, 75%, 50% und 25% diese entspricht einem Erfassungsradius von 6m, 4,5m, 3m und 1,5 (bei einer Montagehöhe von 12m), Schaltdauer (Leuchtdauer): 5 sek., 30 sek., 1 min., 3 min., 5 min., 10 min, 20 min., 30min, dauerhaft. Des Weiteren können die Lux eingestellt werden: ab 2lx, 10lx, 30lx, 50lx, 80lx, 120lx,dauerhaft. Es besteht zudem die Möglichkeit die gewünschten Einstellungen zu speichern und diese auf weitere Sensoren zu übertragen. Betrieb über 2x AAA 1,5V Batterien (nicht im Lieferumfang enthalten). Freifeldreichweite: 12m; Frequenz 5,8Ghz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Batt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5.8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