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65B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ämmerungs- und Bewegungsmelder für HBM6520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ämmerungs- und Bewegungsmelder mit verschiedenen Modis zum Aufstecken per Bajonettverschluss für den Artikel HBM6520025. Zum optimalen Bedienen des Sensors wird der Handsender HBM65BMHS benötigt.Es können mittels Handsender folgende Einstellungen vorgenommen werden: Erfassungsreichweite: 100%, 75%, 50% und 25% diese entspricht einen Erfassungsradius von 6m, 4m, 5m, 3m und 1,5 (bei einer Montagehöhe von 12m), Schaltdauer (Leuchtdauer): 5 sek., 30 sek., 1 min., 3 min., 5 min., 10 min, 20 min., 30min, dauerhaft. Desweiteren können die Lux eingestellt werden: ab 2lx, 10lx, 30lx, 50lx, 80lx, 120lx,dauerhaf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