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D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0-10V zu DALI Konverter für HBM65200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0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0-10V zu DALI Konverter für HBM6520025. Protokoll: DALI2, Push di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