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R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schirm für Hallenleuchte HBM6520025 - Aluminium, Abstrahlwinkel 90°, UGR&lt;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421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schirm kann für die Hallenleuchte HBM6520025 verwendet werden. Dieser wird vorne auf die Leuchte aufgesetzt, wodurch der Ausstrahlwinkel von 120° auf 90° und außerdem der UGR-Wert auf unter 22 reduzi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chir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4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