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FKP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Haltefeder kurz für PC-Serie - 2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3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Haltefedern können optional für die COB-LED Leuchten der PC-Serie verwend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