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9,6W/m - 1152lm/m - 130LED/m - 5m-Rolle - 27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