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65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4,8W/m - 576lm/m - 130LED/m - 5m-Rolle - 2700K - IC-Chips - CRI97 - max. Einspeiselänge: 3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8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3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