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20488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14,4W/m - 2160lm/m - 160LED/m - 5m-Rolle - 2700K - IC-Chips - CRI97 - max. Einspeiselänge: 1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