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8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4,4W/m - 2350lm/m - 160LED/m - 5m-Rolle - 4000K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