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max. 1680m/m - 168LED/m - 5m-Rolle - 2500-65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Die technischen Angaben sind Maximalwerte und werden nur bei voller Leistung erreicht. Die Lichtausbeute beträgt pro Meter max. 777lm bei 6500K und 600lm bei 2500K.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