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05lm/m - 120LED/m - 5m-Rolle - 27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7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