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5230E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ndkappe für 230V LED-Strip - 10er-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IC23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8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10er-Set Endkappen für 230V LED-Strips. Zur Befestigung der Endkappen wird zusätzlich der separat erhältliche PVC Kleber (IC65230KL) benötigt. Geeignet für 230V/AC LED-Strips mit einer Breite von 16,5mm und einer Höhe von max. 7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stü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