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5230K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PVC Kleber zur Befestigung von Endkappen bei - 230V LED-Strips - 30g/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IC23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8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PVC kleber können die Endkappen bei 230V LED-Strips nach dem kürzen befestigt werden. Die Tube hat eine Füllmenge von 30gr., diese reicht zur Befestigung von ca. 10 Endkapp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2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packung:</w:t>
        <w:tab/>
        <w:t>Flasch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zur Abdichtung mit Flachs/Han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istenz:</w:t>
        <w:tab/>
        <w:t>flüss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ttogewicht (g):</w:t>
        <w:tab/>
        <w:t>3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