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7481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9,6W/m - 1048lm/m- 130LED/m - 5m-Rolle - 2700K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0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