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674842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16W/m - max. 1101lm/m - 84LED/m - 5m-Rolle - RGB+W(3000K) - max. Einspeiselänge: 1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 LED-Strip mit hochleistungs LED-Chips. Da der Strip mit 48V/DC betrieben wird können Längen bis zu max. 10m bei einseitiger Einspeisung betrieben werden. Dadurch lassen sich die verschiedensten Anwendungen, wie z. B. direkte oder indirekte Beleuchtung für Wohnzimmer, Schlafzimmer, Flur, etc. noch energiesparender umsetzen. Aufgrund der RGBW LED-Chips sind pro Lichtfarbe insgesamt 420 Brennstellen je 5m-Strip vorhanden. Hierdurch wird im Vergleich zu RGBW-Strips mit herkömmlichen, abwechselnd aufgebrachten LED-Chips, ein deutlich homogeneres Lichtbild erzielt. Wichtig: Um ein überhitzen des Strips zu vermeiden, darf dieser nur auf Wärmeleitenden Untergründen verbaut werden, vorzugsweise in Aluminiumprofilen. Die für den Strip benötigten Steuerungen sind separat erhältlich. Die weiß-Farbtemperatur beträgt 3000K. Die maximale Lichtausbeute beträgt 377lm im RGB-Modus und 724lm im Weiß-Modus.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