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6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4,8W/m - 612m/m - 130LED/m - 5m-Rolle - 4000K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