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82405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5W/m - 579lm/m - 126LED/m - 5m-Rolle - 3000K - IC-Temperaturcontroller - max. Einspeiselänge: 10m -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 High Temperatu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14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IC-Temperaturcontroller für den Einsatz in der Sauna. Beim Einsatz in Saunen mit Temperaturen über 45°C darf der Strip nicht in einem Alu-Profil montiert werden. Außerdem ist der Strip UV-, Chlor-, Salzwasser-, und Lösemittelbeständig. Somit ist dieser perfekt geeignet für den Einsatz z. B. in Schwimmbädern oder in Saunen.  ta: -25°-10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5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