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IC68241628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-Strip - IP68 - 24V/DC - 16W/m - 1754lm/m - 126LED/m - 5m-Rolle - 2700K - max. Einspeiselänge: 5m - nicht für Sauna geeign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SB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316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Stripe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Kürzbarer und flexibler LED-Strip. Der Strip ist  UV-, Chlor-, Salzwasser-, und Lösemittelbeständig. Somit ist dieser perfekt geeignet für den Einsatz z. B. in Schwimmbädern.  ta: -20°-45°C. Die Montagebügel LSTR68BS10 sind separat erhältlich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706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ontageart:</w:t>
        <w:tab/>
        <w:t>Aufbau/Einb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:</w:t>
        <w:tab/>
        <w:t>Ba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löt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pannungs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lbstklebend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imme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5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6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leinster Biegeradius (mm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je Meter (W):</w:t>
        <w:tab/>
        <w:t>1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der einzelnen Abschnitte (mm):</w:t>
        <w:tab/>
        <w:t>55,6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Anschlusss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Endstück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zahl der Leuchtmittel pro Meter:</w:t>
        <w:tab/>
        <w:t>12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spannung (V):</w:t>
        <w:tab/>
        <w:t>24,00 bis 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je Meter (lm):</w:t>
        <w:tab/>
        <w:t>1.75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0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