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63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1W/m - 1273lm/m - 126LED/m - 5m-Rolle - 3000K - IC-Temperaturcontroller - max. Einspeiselänge: 5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37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Durch die auf dem Strip verbauten IC-Temperaturcontroller wird bei steigender ta (Umgebungstemperatur) die Bestromung reduziert, so dass bei einer ta von 105° die Leistung noch 9W/m beträgt. Dabei wird die Lichtausbeute um ca. 15% verringert im Vergleich zur vollen Bestromung. Auch ist der Einsatz von wärmeleitenden Untergründen somit nicht zwingend nötig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