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02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475lm/m - 60LED/m - 25m-Rolle - 3000K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7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47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