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180lm/m - 60LED/m - 5m-Rolle - rot (625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6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180lm pro Meter, Wellenlänge: 6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