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3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90lm/m - 60LED/m - 25m-Rolle - blau (470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90lm pro Meter, Wellenlänge: 47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