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90lm/m - 60LED/m - 5m-Rolle - blau (470nm)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7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90lm pro Meter, Wellenlänge: 470n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bl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