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2024302840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5W/m - 487lm/m - 60LED/m - 25m-Rolle - 4000K - IC-Chips - max. Einspeiselänge: 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27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Exaktes Binning erlaubt Farbtoleranzen von maximal +/-50K. Die Lichtausbeute beträgt 487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