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300lm/m - 60LED/m - 5m-Rolle - grün (525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300lm pro Meter, Wellenlänge: 525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grü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