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SB67243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5W/m - 441lm/m - 60LED/m - 5m-Rolle - 3000K - IC-Chips - max. Einspeiselänge: 25m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9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Die Lichtausbeute beträgt 441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8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4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