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6724302830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5W/m - 87lm/m - 60LED/m - 25m-Rolle - blau (470nm) - IC-Chips - max. Einspeiselänge: 2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87lm pro Meter, Wellenlänge: 470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bl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