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SB672430286025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24V/DC - 5W/m - 270lm/m - 60LED/m - 25m-Rolle - grün (525nm) - IC-Chips - max. Einspeiselänge: 25m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30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7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LED-Chips und Strom-Konstanter. Die auf diesem Strip zusätzlich verbauten IC’s (Strom-Konstanter) senken den Energieverbrauch im Vergleich zu den anderen super-bright-LED-Strips.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Die Lichtausbeute beträgt 270lm pro Meter, Wellenlänge 525n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83,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grü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2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