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270lm/m - 60LED/m - 5m-Rolle - grün (525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270lm pro Meter, Wellenlänge 5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grü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