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120121A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12V/DC - 0,1-12W - IP65 - Primär: 220-240V - Primär: Aderenden, Sekundär: Buchse f. IP65-Stecksystem - 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944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auf Grund der höheren Schutzart problemlos im Außenbereich verwendet werden, lässt sich aber z. B. auch beim Möbelbau verwenden, da die MM-Kennzeichnung gegeben ist. Das Netzgerät verfügt primärseitig über eine 15cm lange Anschlussleitung mit freien Aderenden und sekundärseitig über eine 18cm lange Anschlussleitung mit Buchse für das IP65-Stecksystem. Technische Daten: Versorgungsspannung: 220-240V/AC und 180-250V/DC, ta: -20°C - 50°C, tc: 80°C, Powerfaktor: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4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