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K12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12V/DC - 0,1-100W - IP67 - Primär: 100-240V - K-Serie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36233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8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pann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kurzschlussfeste Sicherheitstransformator lässt sich auf Grund der höheren Schutzart problemlos im Außenbereich einsetzen, kann aber z. B. auch beim Möbelbau verwendet werden, da die MM-Kennzeichnung gegeben ist. Die Anschlussleitungen haben eine Länge von 29cm primärseitig und 29cm sekundärseitig. Technische Daten: Versorgungsspannung: 100-240V/AC 180-250V/DC, ta: -20°C - 50°C, tc: 80°C, Powerfaktor: 0,95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7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stat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Metall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9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12,00 bis 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0,10 bis 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