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24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Netzgerät 24V/DC - 0,1-4W - IP65 - Primär: 100-240V - K-Serie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Konstantspann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LED-Netzgerät lässt sich auf Grund der kleinen Bauform perfekt in Schalterdosen, oder aber auch bei schwierigen Platzverhältnissen verbauen. Die Anschlussleitungen haben eine Länge von 17cm primärseitig und 17cm sekundärseitig. Technische Daten: Versorgungsspannung: 100-240V/AC und 180-250V/DC, ta: -20°C - 50°C, tc: 80°C, Powerfaktor 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a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leistung (W):</w:t>
        <w:tab/>
        <w:t>0,10 bis 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Gleichspannung (Primärsei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