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241501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0,1-150W - IP67 - Primär: 100-240V - dimmbar über 1-10V-Schnittstelle - 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20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29cm primärseitig und 29cm sekundärseitig, ebenso hat auch die Anschlussleitung für die 1-10V-Schnittstelle eine Länge von 29cm. Technische Daten: Versorgungsspannung: 100-240V/AC und 180-250V/DC, ta: -20°C - 50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2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