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243201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24V/DC - 0,1-320W - IP67 - Primär: 100-240V - dimmbar über 1-10V-Schnittstelle - K-Serie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995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8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lässt sich auf Grund der höheren Schutzart problemlos im Außenbereich einsetzen, kann aber z. B. auch beim Möbelbau verwendet werden, da die MM-Kennzeichnung gegeben ist. Zusätzlich lässt sich das Netzgerät über 1-10V dimmen. Die Anschlussleitungen haben eine Länge von 29cm primärseitig und 29cm sekundärseitig, ebenso hat auch die Anschlussleitung für die 1-10V-Schnittstelle eine Länge von 29cm. Technische Daten: Versorgungsspannung: 100-240V/AC und 180-250V/DC, ta: -40°C - 50°C, tc: 90°C, Powerfaktor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Metall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5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0,10 bis 3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