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483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0,1-32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0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40°C - 50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3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