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ABM2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Abdeckung - opal - 200cm - Material: UV-beständiges PMMA -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7550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passend für verschiedene Aluminiumprofile. Durch die opale (matte) Abdeckung wird die tatsächliche Lichtausbeute des LED-Strips zwar verringert, jedoch gleichzeitig eine sehr gleichmäßige, homogene Lichtverteilung erreicht, wobei die einzelnen LED-Chips der im Profil verbauten LED-Strips kaum oder gar nicht zu erkennen sind. Technische Daten: Material: UV-beständiges PMMA,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