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F5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gefrostet - 500cm - Material: UV-beständiges PMMA - Transmissionsgrad: ca. 8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49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verschiedene Aluminiumprofile. Durch die gefrostete Abdeckung sind die darunterliegenden Bauteile kaum sichtbar, während gleichzeitig bei nur geringem Lichtverlust eine Entblendung erreicht wird. Technische Daten: Material: UV-beständiges PMMA, Transmissionsgrad: ca. 8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