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100cm - Material: UV-beständiges PMMA -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44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klare Abdeckung sind zwar die einzelnen LED-Chips der im Profil verbauten LED-Strips zu erkennen, gleichzeitig wird jedoch eine sehr hohe Lichtausbeute erreicht. Technische Daten: Material: UV-beständiges PMMA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