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KAK2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Kunststoff-Abdeckung - klar - 200cm - Material: UV-beständiges PMMA - Transmissionsgrad: ca. 90%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36446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Abdeckung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Abdeckung passend für verschiedene Aluminiumprofile. Durch die klare Abdeckung sind zwar die einzelnen LED-Chips der im Profil verbauten LED-Strips zu erkennen, gleichzeitig wird jedoch eine sehr hohe Lichtausbeute erreicht. Technische Daten: Material: UV-beständiges PMMA, Transmissionsgrad: ca. 90%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ohn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Abdeck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